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376939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267250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